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CEDURA APERTA PER L’AFFIDAMENTO DELLA FORNITURA SUDDIVISA IN LOTTI, IN CONTO DEPOSITO, DI STENT INTRACRANICI E DISPOSITIVI DI EMBOLIZZAZIONE INTRASACCULARE PER NEURORADIOLOGIA INTERVENTISTICA PER MESI 12 PER LA S.S.D. NEURORADIOLOGIA DELL’AZIENDA OSPEDALIERA S. CROCE E CARLE DI CUNEO - CIG VARI.</w:t>
      </w:r>
    </w:p>
    <w:p>
      <w:pPr>
        <w:pStyle w:val="Normal"/>
        <w:widowControl w:val="false"/>
        <w:tabs>
          <w:tab w:val="clear" w:pos="708"/>
          <w:tab w:val="left" w:pos="6825" w:leader="none"/>
        </w:tabs>
        <w:spacing w:before="60" w:after="60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ognome e nome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____________________________________ (_____), il 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data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alità di legale rappresentante del concorrente “____________________________________________”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 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he in relazione all’oggetto della procedura di gara citata in oggetto intende eventualmente subappaltare la seguente prestazion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/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Marchisiello Erio Daniele</cp:lastModifiedBy>
  <cp:lastPrinted>2019-03-01T08:57:00Z</cp:lastPrinted>
  <dcterms:modified xsi:type="dcterms:W3CDTF">2025-04-07T08:42:00Z</dcterms:modified>
  <cp:revision>52</cp:revision>
  <dc:subject/>
  <dc:title> </dc:title>
</cp:coreProperties>
</file>